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Подарки закупке «Подарки детям работников АО «Петербургская сбытовая компания» к Новому году»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АТКОЕ ОПИСАНИЕ ЗАКУПАЕМЫХ ТОВАРОВ</w:t>
      </w:r>
    </w:p>
    <w:p>
      <w:pPr>
        <w:pStyle w:val="Style21"/>
        <w:numPr>
          <w:ilvl w:val="3"/>
          <w:numId w:val="2"/>
        </w:numPr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именование и объем закупаемых товаров</w:t>
      </w:r>
    </w:p>
    <w:p>
      <w:pPr>
        <w:pStyle w:val="Style21"/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04"/>
        <w:gridCol w:w="2551"/>
      </w:tblGrid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ар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ям работников АО «Петербургская сбытовая компания» к Новому год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</w:tbl>
    <w:p>
      <w:pPr>
        <w:pStyle w:val="Style21"/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3"/>
          <w:numId w:val="2"/>
        </w:numPr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оки поставки товаров</w:t>
      </w:r>
    </w:p>
    <w:p>
      <w:pPr>
        <w:pStyle w:val="Style21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ставки товара: </w:t>
      </w:r>
      <w:r>
        <w:rPr>
          <w:rFonts w:cs="Times New Roman" w:ascii="Times New Roman" w:hAnsi="Times New Roman"/>
        </w:rPr>
        <w:t>01.12.2025г – 15.12.2025г.</w:t>
      </w:r>
    </w:p>
    <w:p>
      <w:pPr>
        <w:pStyle w:val="Style21"/>
        <w:numPr>
          <w:ilvl w:val="3"/>
          <w:numId w:val="2"/>
        </w:numPr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можность поставки эквивалентного товара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 xml:space="preserve">Применение эквивалента возможно при условии соответствия товара по функциональным, </w:t>
      </w:r>
      <w:r>
        <w:rPr>
          <w:shd w:fill="FFFFFF" w:val="clear"/>
        </w:rPr>
        <w:t>техническим характеристикам не ниже указанных в Техническом задании (далее – ТЗ), а также при предоставлении участником закупки развернутого сравнения по функциональным, техническим характеристикам, позволяющего осуществить сопоставление эквивалента с товаром, указанном в п. 2.2. настоящего ТЗ, по всем параметрам.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ТРЕБОВАНИЯ К ТОВАРУ</w:t>
      </w:r>
    </w:p>
    <w:p>
      <w:pPr>
        <w:pStyle w:val="Style21"/>
        <w:numPr>
          <w:ilvl w:val="3"/>
          <w:numId w:val="3"/>
        </w:numPr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сто применения, использования товара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ки закупаются с целью поздравления детей работников АО «Петербургская сбытовая компания» с Новым годом.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rFonts w:eastAsia="Calibri"/>
          <w:lang w:eastAsia="en-US"/>
        </w:rPr>
        <w:t>Доставка</w:t>
      </w:r>
      <w:r>
        <w:rPr>
          <w:rFonts w:eastAsia="Calibri"/>
          <w:spacing w:val="-2"/>
          <w:lang w:eastAsia="en-US"/>
        </w:rPr>
        <w:t xml:space="preserve"> товара осуществляется Поставщиком на склад Покупателя по адресу:</w:t>
      </w:r>
    </w:p>
    <w:p>
      <w:pPr>
        <w:pStyle w:val="Normal"/>
        <w:spacing w:before="0" w:after="240"/>
        <w:contextualSpacing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spacing w:val="-2"/>
          <w:lang w:eastAsia="en-US"/>
        </w:rPr>
        <w:t>г. Санкт-Петербург, ул. Михайлова, д.11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.2. Требования к товару</w:t>
      </w:r>
    </w:p>
    <w:p>
      <w:pPr>
        <w:pStyle w:val="Normal"/>
        <w:spacing w:before="0" w:after="0"/>
        <w:contextualSpacing/>
        <w:jc w:val="both"/>
        <w:rPr/>
      </w:pPr>
      <w:r>
        <w:rPr/>
        <w:t>Товар – далее Новогодний подарок должен состоять из 3 (трех) частей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>
          <w:shd w:fill="FFFFFF" w:val="clear"/>
        </w:rPr>
        <w:t>Кондитерский набор;</w:t>
      </w:r>
    </w:p>
    <w:p>
      <w:pPr>
        <w:pStyle w:val="Normal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Вложение согласно возрастной категории: 0-4 года, 5-9 лет, 10-15 лет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Упаковка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содержимому товара: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 xml:space="preserve">Содержимое Новогоднего подарка должно состоять из кондитерского набора, вложения согласно возрастной категории детей и упаковки в соответствии с Приложением № 2 к Техническому заданию.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>Содержимое Новогоднего подарка должно быть одинаково во всех упаковках в соответствии с возрастными группами. Не допускается замена продукции при доставке товара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>При обнаружении Заказчиком несоответствия содержимого подарка с указанным в Техническом задании перечне (по качеству или ассортименту), Исполнитель обязан в срок, не позднее чем через 24 часа после поступления жалобы от Заказчика, заменить товар соответствующего качества и ассортимента.</w:t>
      </w:r>
    </w:p>
    <w:p>
      <w:pPr>
        <w:pStyle w:val="Style21"/>
        <w:shd w:fill="FFFFFF" w:val="clear"/>
        <w:tabs>
          <w:tab w:val="clear" w:pos="709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 закупки в составе заявки должен предоставить цветную фотографию (макет) с подробным описанием технических характеристик поставляемого товара. Непредставление цветной фотографии (макета) поставляемого товара с подробным описанием технических характеристик поставляемого товара, является основанием для отклонения Заявки участника.</w:t>
      </w:r>
    </w:p>
    <w:p>
      <w:pPr>
        <w:pStyle w:val="Style21"/>
        <w:shd w:fill="FFFFFF" w:val="clear"/>
        <w:tabs>
          <w:tab w:val="clear" w:pos="709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 закупки в своем предложении должен указать страну происхождения предлагаемой к поставке продукции и наименование производителя.</w:t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.5. Требования о соответствии товаров обязательным требованиям законодательства о техническом регулировании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новым и не использованным ранее, отвечать требованиям законодательства, действующего на территории Российской Федерации, иметь паспорта, сертификаты качества (включая сертификат ГОСТ Р).</w:t>
      </w:r>
    </w:p>
    <w:p>
      <w:pPr>
        <w:pStyle w:val="Style21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6.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о добровольной сертификации товаров</w:t>
      </w:r>
    </w:p>
    <w:p>
      <w:pPr>
        <w:pStyle w:val="Normal"/>
        <w:autoSpaceDE w:val="false"/>
        <w:jc w:val="both"/>
        <w:rPr/>
      </w:pPr>
      <w:r>
        <w:rPr/>
        <w:t>Не устанавлив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.7. Требования к гарантийному сроку и (или) объёму предоставления гарантий качества на поставляемый товар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i/>
          <w:i/>
          <w:color w:val="1F4E79"/>
        </w:rPr>
      </w:pPr>
      <w:r>
        <w:rPr>
          <w:color w:val="000000"/>
        </w:rPr>
        <w:t xml:space="preserve">На товар устанавливается гарантийный срок, равный не менее установленного производителем товара и не менее 1 (одного) месяца </w:t>
      </w:r>
      <w:r>
        <w:rPr>
          <w:color w:val="1F4E79"/>
        </w:rPr>
        <w:t xml:space="preserve">с даты подписания Сторонами Товарной накладной унифицированной формы ТОРГ-12.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В случае если при внутритарной приемке товаров или в течение гарантийного срока в товаре или любой его части будут обнаружены любые дефекты, повреждения, несоответствия (недостатки), Покупатель обязан в разумный срок направить Поставщику уведомление, в котором указывается, что Поставщик по выбору Покупател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- производит за свой счет замену това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- возвращает Покупателю стоимость товар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i/>
          <w:i/>
          <w:color w:val="000000"/>
        </w:rPr>
      </w:pPr>
      <w:r>
        <w:rPr>
          <w:color w:val="000000"/>
        </w:rPr>
        <w:t>В случае замены товара, гарантийный срок данного товара начинается снова со дня его замены.</w:t>
      </w:r>
    </w:p>
    <w:p>
      <w:pPr>
        <w:pStyle w:val="Normal"/>
        <w:spacing w:before="0" w:after="240"/>
        <w:contextualSpacing/>
        <w:jc w:val="both"/>
        <w:rPr/>
      </w:pPr>
      <w:r>
        <w:rPr>
          <w:b/>
          <w:lang w:eastAsia="en-US"/>
        </w:rPr>
        <w:t>2.8.  Требования по осуществлению сопутствующих работ при поставке товаров</w:t>
      </w:r>
    </w:p>
    <w:p>
      <w:pPr>
        <w:pStyle w:val="Normal"/>
        <w:spacing w:before="0" w:after="240"/>
        <w:contextualSpacing/>
        <w:jc w:val="both"/>
        <w:rPr>
          <w:lang w:eastAsia="en-US"/>
        </w:rPr>
      </w:pPr>
      <w:r>
        <w:rPr>
          <w:lang w:eastAsia="en-US"/>
        </w:rPr>
        <w:t xml:space="preserve">Не </w:t>
      </w:r>
      <w:r>
        <w:rPr>
          <w:rFonts w:eastAsia="Calibri"/>
          <w:lang w:eastAsia="en-US"/>
        </w:rPr>
        <w:t>устанавливаются</w:t>
      </w:r>
      <w:r>
        <w:rPr>
          <w:lang w:eastAsia="en-US"/>
        </w:rPr>
        <w:t>.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ВЫПОЛНЕНИЮ ПОСТАВКИ ТОВАРОВ</w:t>
      </w:r>
    </w:p>
    <w:p>
      <w:pPr>
        <w:pStyle w:val="Style21"/>
        <w:numPr>
          <w:ilvl w:val="3"/>
          <w:numId w:val="5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отгрузке и доставке приобретаемых товаров</w:t>
      </w:r>
    </w:p>
    <w:p>
      <w:pPr>
        <w:pStyle w:val="Style21"/>
        <w:tabs>
          <w:tab w:val="clear" w:pos="709"/>
          <w:tab w:val="left" w:pos="-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товара осуществляется на скла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упателя в соответствии с графиком (п.1.2 Технического задания). </w:t>
      </w:r>
    </w:p>
    <w:p>
      <w:pPr>
        <w:pStyle w:val="Style21"/>
        <w:tabs>
          <w:tab w:val="clear" w:pos="709"/>
          <w:tab w:val="left" w:pos="-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рузка товара, его доставка до склада Покупателя и разгрузка на складе Покупателя должна осуществляться силами Поставщика. Затраты на погрузочно-разгрузочные работы и доставку товара участник закупки должен включить в цену своего предложения. </w:t>
      </w:r>
    </w:p>
    <w:p>
      <w:pPr>
        <w:pStyle w:val="Style21"/>
        <w:tabs>
          <w:tab w:val="clear" w:pos="709"/>
          <w:tab w:val="left" w:pos="-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закупаемых товаров должна быть осуществлена до склада Покупателя, находящегося по адресу: г. Санкт-Петербург, ул. Михайлова, д.11.</w:t>
      </w:r>
    </w:p>
    <w:p>
      <w:pPr>
        <w:pStyle w:val="Style21"/>
        <w:numPr>
          <w:ilvl w:val="3"/>
          <w:numId w:val="5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0" w:name="_Hlk108019409"/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таре и упаковке приобретаемых товаров</w:t>
      </w:r>
    </w:p>
    <w:p>
      <w:pPr>
        <w:pStyle w:val="Style21"/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оставляемый Товар должен отгружаться Поставщиком в таре и упаковке, с использованием средств пакетирования, соответствующих характеру поставляемого товара.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3.     Требования к приемке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Приемка товара по количеству и качеству производится уполномоченными лицами Покупателя совместно с представителями Поставщика в следующем порядк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Внешний осмотр тары и упаковки поставочных партий товара с целью выявления наружных повреждений и проверки соответствия о количестве отгруженных и поступивших на склад Покупателя поставочных партий Товара выполняется Покупателем без нарушения целостности тары, упаковки и консервации в течение 1 (одного) рабочего дня с даты начала такой приемки.</w:t>
      </w:r>
    </w:p>
    <w:p>
      <w:pPr>
        <w:pStyle w:val="Style21"/>
        <w:numPr>
          <w:ilvl w:val="1"/>
          <w:numId w:val="6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Normal"/>
        <w:spacing w:before="0" w:after="0"/>
        <w:contextualSpacing/>
        <w:jc w:val="both"/>
        <w:rPr/>
      </w:pPr>
      <w:r>
        <w:rPr/>
        <w:t>С товаром поставляются в полном объеме техническая документация, паспорт, сертификат и иная необходимая документация на русском языке на бумажном носителе.</w:t>
      </w:r>
    </w:p>
    <w:p>
      <w:pPr>
        <w:pStyle w:val="Normal"/>
        <w:spacing w:before="0" w:after="0"/>
        <w:contextualSpacing/>
        <w:jc w:val="both"/>
        <w:rPr/>
      </w:pPr>
      <w:r>
        <w:rPr/>
        <w:t>Поставщик обязан передать Заказчику вместе с товаром документацию, подтверждающую безопасность и качество поставляемого товара, и соответствие его требованиям ГОСТ, ТУ, действующих на территории Российской Федерации, а также документацию, подтверждающую качество поставляемого товара.</w:t>
      </w:r>
    </w:p>
    <w:p>
      <w:pPr>
        <w:pStyle w:val="Normal"/>
        <w:spacing w:before="0" w:after="0"/>
        <w:contextualSpacing/>
        <w:jc w:val="both"/>
        <w:rPr/>
      </w:pPr>
      <w:r>
        <w:rPr/>
        <w:t>Техническая документация, прилагаемая к товару, должна включать в себя, но не ограничиваться:</w:t>
      </w:r>
    </w:p>
    <w:p>
      <w:pPr>
        <w:pStyle w:val="Normal"/>
        <w:spacing w:before="0" w:after="0"/>
        <w:contextualSpacing/>
        <w:jc w:val="both"/>
        <w:rPr/>
      </w:pPr>
      <w:r>
        <w:rPr/>
        <w:t>- паспорт кач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- сертификаты соответствия (декларации соответстви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3.5.       Прочие требования к товару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>Качество и безопасность поставляемого Товара должно соответствовать действующим стандартам и требованиям, установленным действующим законодательством РФ к товарам данного вида (Федеральный закон от «02» января 2000 г. № 29-ФЗ «О качестве и безопасности пищевых продуктов»)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 xml:space="preserve"> </w:t>
      </w:r>
      <w:r>
        <w:rPr/>
        <w:t>Качество кондитерских изделий, входящих в подарок, и упаковка подарка должны соответствовать ГОСТ и СанПиН, подтверждено сертификатами, удостоверяющими качество продукции и действующими на всей территории Российской Федерации (ГОСТ 4570-2014 «Конфеты. Общие технические условия», ГОСТ 6477-2019 «Карамель. Общие технические условия». ГОСТ 31721-2012 «Шоколад. Общие технические условия», ГОСТ 6442-2014 «Мармелад. Общие технические условия», ГОСТ 14031-2014 «Вафли. Общие технические условия», ГОСТ 6441-2014 «Изделия кондитерские пастельные. Общие технические условия», ГОСТ 51074-2003 «Продукты пищевые. Информация для потребителя. Общие требования», СанПиН 2.3.2.1078-01 «Гигиенические требования безопасности пищевых продуктов» (утв. Главным государственным санитарным врачом РФ «06» ноября 2001 г.)</w:t>
      </w:r>
    </w:p>
    <w:p>
      <w:pPr>
        <w:pStyle w:val="Normal"/>
        <w:spacing w:before="0" w:after="24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Участник закупки должен подтвердить, что поставляемые товары будут соответствовать требованиям, установленным постановлением Правительства Российской Федерации от 29.12.2018 № 1716-83, а именно: производителем товара, страной отправления, либо страной, через которую перемещается товар, не является Украина (применяется в части перечня, утвержденного постановлением), либо указать свое согласие с требованиями технического задания. 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ФОРМИРОВАНИЯ КОММЕРЧЕСКОГО ПРЕДЛОЖЕНИЯ УЧАСТНИКА ЗАКУПКИ, ОБОСНОВАНИЯ ЦЕНЫ, РАСЧЕТОВ, ПРЕДОСТАВЛЕНИЯ БАНКОВСКИХ ГАРАНТИЙ</w:t>
      </w:r>
    </w:p>
    <w:p>
      <w:pPr>
        <w:pStyle w:val="Normal"/>
        <w:jc w:val="both"/>
        <w:rPr/>
      </w:pPr>
      <w:r>
        <w:rPr>
          <w:color w:val="000000"/>
        </w:rPr>
        <w:t xml:space="preserve">Коммерческое предложение участника оформляется в соответствии с формой </w:t>
      </w:r>
      <w:r>
        <w:rPr/>
        <w:t>Приложения №1 к настоящему Техническому заданию (Спецификация), с обязательным указанием единичных расценок на продукцию. Единичная расценка по каждой позиции Спецификации должна указываться без НДС с учетом доставки, разгрузки и размещения на складе Заказчика,</w:t>
        <w:tab/>
        <w:t xml:space="preserve"> а также иных расходов, связанных с осуществлением поставки по Договору.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color w:val="000000"/>
        </w:rPr>
      </w:pPr>
      <w:r>
        <w:rPr/>
        <w:tab/>
        <w:t xml:space="preserve">Оплата по Договору производится в форме безналичного расчета путем перечисления денежных средств на расчетный счет Поставщика в течение 7 (семи) рабочих дней от даты поставки Товара и его принятия Покупателем с подписанием Товарной накладной </w:t>
      </w:r>
      <w:r>
        <w:rPr>
          <w:color w:val="000000"/>
        </w:rPr>
        <w:t>унифицированной</w:t>
      </w:r>
      <w:r>
        <w:rPr/>
        <w:t xml:space="preserve"> формы ТОРГ-12 и при условии предоставления Поставщиком Покупателю всех следующих надлежаще оформленных документов: Счета(ов); Товарной(ых) накладной(ых) унифицированной формы ТОРГ-12.</w:t>
      </w:r>
    </w:p>
    <w:p>
      <w:pPr>
        <w:pStyle w:val="Normal"/>
        <w:autoSpaceDE w:val="false"/>
        <w:ind w:firstLine="360"/>
        <w:jc w:val="both"/>
        <w:rPr/>
      </w:pPr>
      <w:r>
        <w:rPr/>
        <w:t>Счета, не подтвержденные документами, не оплачиваются.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РЕБОВАНИЯ К УЧАСТНИКАМ ЗАКУПКИ 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1. Требования о наличии аккредитации в Группе «Интер РАО»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ребу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2. Требования о наличии сертифицированных систем менеджмента</w:t>
      </w:r>
    </w:p>
    <w:p>
      <w:pPr>
        <w:pStyle w:val="Normal"/>
        <w:autoSpaceDE w:val="false"/>
        <w:jc w:val="both"/>
        <w:rPr/>
      </w:pPr>
      <w:r>
        <w:rPr/>
        <w:t>Не устанавливаю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3. Требования к опыту поставки товаров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требу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 Требования по подтверждению отношений с производителем това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требу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5. Прочие требования к участникам закупки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Отсутствуют.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Я К ТЗ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№ 1 Спецификац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е № 2 Состав Новогоднего подарка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1.%4."/>
      <w:lvlJc w:val="left"/>
      <w:pPr>
        <w:tabs>
          <w:tab w:val="num" w:pos="0"/>
        </w:tabs>
        <w:ind w:left="64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2.%4."/>
      <w:lvlJc w:val="left"/>
      <w:pPr>
        <w:tabs>
          <w:tab w:val="num" w:pos="0"/>
        </w:tabs>
        <w:ind w:left="5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33:00Z</dcterms:created>
  <dc:creator>Буфетов Павел Борисович</dc:creator>
  <dc:description/>
  <cp:keywords/>
  <dc:language>en-US</dc:language>
  <cp:lastModifiedBy>Черникова Наталья Владиславовна</cp:lastModifiedBy>
  <cp:lastPrinted>2022-06-23T12:45:00Z</cp:lastPrinted>
  <dcterms:modified xsi:type="dcterms:W3CDTF">2025-09-23T07:32:00Z</dcterms:modified>
  <cp:revision>4</cp:revision>
  <dc:subject/>
  <dc:title/>
</cp:coreProperties>
</file>